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znam dokladové části</w:t>
      </w:r>
    </w:p>
    <w:p>
      <w:pPr>
        <w:pStyle w:val="Normal"/>
        <w:ind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YJÁDŘENÍ DOTČENÝCH ORGÁNŮ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Vyjádření OŽP MěÚ Třeboň č.j. METR 5882/2020-200 HrBNo ze dne 5.5.202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jádření Městské Vodohospodářské s.r.o. č.j. 33.MV.2020 ze dne 14.5.202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YJÁDŘENÍ O EXISTENCI PODZEMNÍCH VEDENÍ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Vyjádření ČEVAK a.s. č.j. O20070116619 ze dne 11.4.2020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Vyjádření o existenci zařízení distribuční soustavy (elektrická síť) ve vlastnictví E.ON Distribuce, a.s. pod č.j. Z0980-26042430 ze dne 14.4.2020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Vyjádření o existenci zařízení distribuční soustavy (plyn) ve vlastnictví E.ON Distribuce, a.s. pod č.j. Z0980-26042430 ze dne 14.4.2020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Vyjádření o existenci sítě elektronických komunikací pod č.j. 603283/20 ze dne 11.4.20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4:50:00Z</dcterms:created>
  <dc:creator>Ing. Jana Máchová</dc:creator>
  <dc:description/>
  <cp:keywords/>
  <dc:language>en-US</dc:language>
  <cp:lastModifiedBy>Účet Microsoft</cp:lastModifiedBy>
  <cp:lastPrinted>2016-09-26T11:52:00Z</cp:lastPrinted>
  <dcterms:modified xsi:type="dcterms:W3CDTF">2020-05-16T14:56:00Z</dcterms:modified>
  <cp:revision>3</cp:revision>
  <dc:subject/>
  <dc:title>Seznam dokladové části</dc:title>
</cp:coreProperties>
</file>